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7937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04875</wp:posOffset>
                  </wp:positionH>
                  <wp:positionV relativeFrom="paragraph">
                    <wp:posOffset>78740</wp:posOffset>
                  </wp:positionV>
                  <wp:extent cx="471170" cy="558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аппаратур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1/ ** 4,5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,336/ ** 3,517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ри работающем дизеле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утечек топлива по стыкам топливопроводов, штуцеров и уплотнения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отсутствие дымного выхлопа. Выхлоп должен быть бесцветным или светло-серого цвета. Густого чёрного выхлопа, хлопков, выбросов вихревых колец не допускае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число оборотов коленчатого вала. На 0 поз. (600÷850) об/мин.; на 3 поз. (900÷950) об/мин; на 8 поз. 150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+6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б/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верить длину тяги системы управления дизелем (</w:t>
            </w:r>
            <w:r>
              <w:rPr>
                <w:rFonts w:cs="Arial" w:ascii="Arial" w:hAnsi="Arial"/>
                <w:sz w:val="22"/>
                <w:szCs w:val="22"/>
              </w:rPr>
              <w:t>≈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312) мм и регулировку упоров максимальной подачи топлива согласно требованиям раздела 3.9.7 Руководства по эксплуатации автомотрис АЧ2 № 112.0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чёткость регулирования по позициям, чёткость набора и сброс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давление топлива перед насосом высокого давления (2÷4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о пульсациям в трубах высокого давления проверить работу секций топливного насо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Электротахометр тепловозный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A</w:t>
            </w:r>
            <w:r>
              <w:rPr>
                <w:rFonts w:cs="Arial" w:ascii="Arial Narrow" w:hAnsi="Arial Narrow"/>
                <w:sz w:val="20"/>
                <w:szCs w:val="20"/>
              </w:rPr>
              <w:t>-12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тепловозный ЭДМУ-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50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и 9*11, 14*17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6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тиски пломбировоч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до постановки моторного вагона на стойло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гулировку системы управления дизелем выполнять при остановленном диз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6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ыпустить отстой из топливного ба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местить в смотровой канаве под сливным клапаном бака подставку и ёмкость с воронко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твернуть пробку, надавить на шарик, слить в прозрачную тару </w:t>
            </w:r>
            <w:r>
              <w:rPr>
                <w:rFonts w:cs="Arial" w:ascii="Arial" w:hAnsi="Arial"/>
                <w:sz w:val="22"/>
                <w:szCs w:val="22"/>
              </w:rPr>
              <w:t>≈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3 л дизельного топлива. Проверить отсутствие в отстое воды и посторонних частиц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тность клапана в закрытом положени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ворачивании пробки проверить состояние резьбы и уплот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тбора пробы пробку опломбиро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41 мм ГОСТ 2841; ёмкость для сбора шлама; воронка; подставка под  ёмкость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иски пломбировочны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жатие на шарик клапана осуществлять при помощи приспособле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резиновых перчат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еханизм управления дизеле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остояние тяги и стопорение упоров всережимного регулятора. При необходимости отрегулировать длину тяги (312 мм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дёжность стопорения крепёжных узлов, пломбировку упоров и тяг. Пломбировку восстанавливать после выяснения и устранения причины срыва плом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топливный насос с приводом, проверить затяж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50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плоскогубцы комбинированные 16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молоток 0,2 кг ГОСТ 2310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у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подвижность рычагов, отсутствие заеданий. Проверить подвижность реек топливного насоса и привода регулятора. Проверить отсутствие люф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Добавить масло М14 в колпак регулятора под пружинную заглушку и в маслёнку рычага рейки насо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бородок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7211; маслёнка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утевые фильтры тонкой очистк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пробки, снять стаканы с пружинами, сальниками и пластинами, изъять фильтрующие элемен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наружную обмывку сетки с чехлом, после обмывки осмотреть чехол, при выявлении повреждения чехол замени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извести очистку и промывку корпусов и отдельных деталей, после промывки тщательно протереть безворсовой салфет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состояние войлочного уплотнения стакана, деталей сальника, пружины, пробки, штуцера, прижимной пластины, фильтрующего элемен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стяжные шпильки, надёжность их посадки в крышках фильтров, проверить состояние резьбы на хвостовик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надёжность крепления подводящих и отводящих штуцеров в крышк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 (Для ТО-3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извести наружную обмывку фильтрующего элемента, при необходимости очистить жёсткой щёткой с последующей обмыв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Фильтры собрать (на ТР-1 с новыми фильтрующими элементами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ванны промывочные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98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пользоваться защитной паст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65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59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опливопровод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и отсутствие подтеканий по стыка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ые бак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й, наличие и состояние деталей контроля несанкционированного слива топлива. Проверить отсутствие течей топлив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вернуть сетки, осмотреть, при необходимости промы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 главного бака производить из канав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главного бака выполнять в защитной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ГО топлива от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ывернуть пробки на днище корпусов, выпустить шлам в прозрачную тару. Проверить отсутствие воды и посторонних частиц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Фильтры осмотреть снаружи, проверить затяжку соединений, отсутствие следов подтека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пецключом вывернуть осевой стержень, снять стакан с фильтрующим элементом, стержня снять старый элемент, вынуть пружину с нажимной пластин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етали осмотреть, повреждённые, изношенные или деформированные заменить. Продуть осевой канал стержн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уплотнения стаканов в корпусах, изношенные и потерявшие упругость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уск шлама из фильтров перед разборкой обязателен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Фильтр собрать с новыми фильтрующими элемент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осле сборки фильтры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ключ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приц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247-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пользоваться защитной пасто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, при продувке избегать вылета шлама за предела камеры. При продувке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2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ручные топливоподкачивающие насос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, отсутствие следов утече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контрольную прокачку, проверить отсутствие заеданий и полноту ход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ы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главный топливоподкачивающий насос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и отсутствие подтекани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лёгкость проворачива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 и прилегающие трубопроводы протереть в доступных мест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4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секцию топли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, отсутствие следов подтеканий топлива и в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подогреват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опливоподогреватель протереть в доступных мест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Фильтр масла всережимного генератора промыть 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соединить штуцеры маслопроводов, вывернуть переходник из крышки, вывернуть из корпуса крышку с наружным и внутренним фильтр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Фильтрующий элемент до разборки промыть снаружи в бензин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Расстопорить и отвернуть стопорную гайку фильтрующего элемента, снять и разъединить наружный и внутренний фильтрующие стакан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ба стакана промыть в бензине последовательно в двух ваннах и продуть сжатым воздухом. Стаканы осмотреть, с повреждёнными сетками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чистить и осмотреть пружину и шарик шарикового клапана. Просевшую пружину или изношенный шарик заменить, при необходимости выполнить доводку седла шарика в клапан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Внутренний канал стяжного болта прочистить, промыть, проду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Уплотнения протереть, осмотреть, изношенные и потерявшие упругость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Фильтрующие стаканы соединить, собрать шариковый клапан, одеть собранный фильтрующий элемент на стяжной болт, затянуть и зашплинтовать стяжную гай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анны промывочные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2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 ёрш проволочны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приц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247-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, при продувке избегать вылета шлама за предела камеры. При продувке пользоваться защитными очк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мывку деталей выполнять только в бензи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4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опливную систему котла-подогреват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 топливопроводов. Особое внимание уделять гибким шлангам с хомутам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отдельных элементов, отсутствие следов теч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о время отопительного сезона откинуть горелку, осмотреть свечу. Ветошью удалить с форсунки и из камеры сгорания копоть и нагар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с участием слесарей по ремонту электрического и вспомогательного оборудов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4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рубки высок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целостность трубок, надёжность их фиксации и соединения штуцеров. Осмотреть фиксирующие уголки с хомут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4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о давл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Трубки с фиксаторами протереть в доступных мест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(Для ТР-1) При снятых крышках моноблоков осмотреть трубки и штуцеры, при необходимости выполнить контрольную протяжку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форсун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торцовый Л9690-077; ключ тарированный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9690-161; 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приц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247-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далить воздух из топливной систем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ткрыть вентил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6 (сброс из пробок путевых фильтров) и пробки на ФГО, вывернуть пробку на топливном насосе высокого давле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Включить топливоподкачивающий насос, выключить после окончания выхода частиц воздуха. После выключения сразу завернуть пробки и закрыть вентил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6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осле завершения всех ремонтных работ по топливной и электрической аппаратур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 поддоны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приц для сбора нефтепродуктов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прокачки под фильтрами должны находиться поддоны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е допускать разлива топлива при прокачке. Разлитое топливо немедленно удалять. Из пространства между моноблоков топливо удалять при помощи шприц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пользоваться защитной паст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угол опережения впрыс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Трубку высокого давления первого цилиндра левого моноблока снять, концы обвернуть чистым пергаментом, обвязать бечевой. На штуцер форсунки одеть защитный колпачок. На напорный штуцер топливного насоса (вторая секция) установить моментоскоп (мениск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ри снятых крышках моноблок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качать топливную систему, отвернув пробку на насосе (для контроля обезвоздушивания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способлением Л9689-045 зафиксировать ТНВД в положении полной подач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ментоскоп 1М55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рандаш боксовоч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2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фиксации ТНВД на полной подаче Л9689-04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части кож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работе пользоваться защитной пастой. 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ровень топлива в мениске регулировать шпри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84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нуть коленчатый вал нам 5÷6 оборотов по ходу и установить поршень первого левого цилиндра в ВМТ в такте сжатия (все клапаны цилиндра должны быть закрыты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Установить уровень столбика топлива в мениске ок. 1/2 высоты, провернуть коленчатый вал на (80÷100)º от ВМТ первого левого поршня против ход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Медленно проворачивая коленчатый вал по ходу, определить по визиру градуированной шкалы угол, при котором происходит «страгивание» столбика топлива в менис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выполнить трижды, результат занести в формуляр дизеля. Допускаемое значение - 27±1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гулировку угла опережения производить путём перестановки рессоры привода топливного насоса в муфте. Поправка угла опережения при перестановке рессоры на один шлиц – 0,8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пособление для регулировки угла опережения впрыс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53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осле ремонта при запущ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вывода моторного вагона из цеха и запуска дизеля выполнить работы согласно требованиям п.п. 1, 2 и 3 раздела 1 настоящей ка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25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етырёхосная автомотриса АЧ2. Руководство по эксплуатации 112.0. Издание Н.П. «Вагонка-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Бабич Г.С. и др. «Тепловозные дизели М753 и М?%:». 196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изели тепловозные. Инструкция по эксплуатации 756ИЭ. Издание ОАО «Звезда» г. Санкт-Петербург.</w:t>
      </w:r>
    </w:p>
    <w:p>
      <w:pPr>
        <w:pStyle w:val="Normal"/>
        <w:ind w:left="240" w:hanging="240"/>
        <w:rPr/>
      </w:pPr>
      <w:r>
        <w:rPr>
          <w:sz w:val="20"/>
          <w:szCs w:val="20"/>
        </w:rPr>
        <w:t xml:space="preserve">4. Дизель промышленный М756Б. Технические условия на полную переборку (капитальный ремонт). Ча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«Технические требования, технология разборки, сборки и испытаний М756Б.УК. Книга первая. Издание ПО «Звезда., г Санкт-Петербург.</w:t>
      </w:r>
    </w:p>
    <w:p>
      <w:pPr>
        <w:pStyle w:val="Normal"/>
        <w:ind w:left="240" w:hanging="240"/>
        <w:rPr>
          <w:sz w:val="20"/>
          <w:szCs w:val="20"/>
        </w:rPr>
      </w:pPr>
      <w:r>
        <w:rPr>
          <w:sz w:val="20"/>
          <w:szCs w:val="20"/>
        </w:rPr>
        <w:t>5. Типовая инструкция по охране труда для слесаря по ремонту тепловозов и дизель-поездов № 2594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9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9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365250</wp:posOffset>
                  </wp:positionH>
                  <wp:positionV relativeFrom="paragraph">
                    <wp:posOffset>119380</wp:posOffset>
                  </wp:positionV>
                  <wp:extent cx="744220" cy="4946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988695</wp:posOffset>
                  </wp:positionH>
                  <wp:positionV relativeFrom="paragraph">
                    <wp:posOffset>189865</wp:posOffset>
                  </wp:positionV>
                  <wp:extent cx="1143000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51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0-15T05:44:00Z</dcterms:modified>
  <cp:revision>3</cp:revision>
  <dc:subject/>
  <dc:title>подпись</dc:title>
</cp:coreProperties>
</file>